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БРЯ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                   2025 г.               №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. Глинищ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Брянского муниципальн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Брянской области «Чистая вода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постановлением администрации Брянского района от 24.03.2023 г. № 221 «Об утверждении Порядка разработки, реализации и оценки эффективности муниципальных программ Брянского муниципального района», на основании решения Брянского районного Совета народных депутатов от __.__.2025 г. № __-__-__ «О бюджете Брянского муниципального района Брянской области на 2026 год и на плановый период 2027 и 2028 годов»,</w:t>
      </w:r>
    </w:p>
    <w:p>
      <w:pPr>
        <w:pStyle w:val="Normal"/>
        <w:widowControl w:val="false"/>
        <w:spacing w:lineRule="auto" w:line="240"/>
        <w:ind w:firstLine="709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</w:t>
      </w:r>
      <w:r>
        <w:rPr/>
        <w:t> </w:t>
      </w:r>
      <w:r>
        <w:rPr>
          <w:rFonts w:cs="Times New Roman" w:ascii="Times New Roman" w:hAnsi="Times New Roman"/>
          <w:sz w:val="28"/>
          <w:szCs w:val="24"/>
        </w:rPr>
        <w:t>Утвердить муниципальную программу Брянского муниципального района Брянской области «Чистая вода» согласно приложению  к настоящему постано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Признать утратившими силу с 1 января 2026 года следующие постановления администрации Брянского райо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28.12.2024 г. № 1405 «Об утверждении муниципальной программы Брянского муниципального района Брянской области «Чистая вод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0.03.2025 г. № 234 «О внесении изменений в муниципальную программу Брянского муниципального района Брянской области «Чистая вода», утвержденную постановлением администрации Брянского района от 28.12.2024 г. № 1405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18.06.2025 г. № 619 «О внесении изменений в муниципальную программу Брянского муниципального района Брянской области «Чистая вода», утвержденную постановлением администрации Брянского района от 28.12.2024 г. № 1405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публиковать настоящее постановление на официальном сайте Брянского муниципального района в сети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остановление вступает в силу с 1 января 202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Контроль за исполнением настоящего постановления возложить на заместителя главы администрации  Шелепко В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504D"/>
          <w:sz w:val="28"/>
          <w:szCs w:val="24"/>
        </w:rPr>
      </w:pPr>
      <w:r>
        <w:rPr>
          <w:rFonts w:cs="Times New Roman" w:ascii="Times New Roman" w:hAnsi="Times New Roman"/>
          <w:color w:val="C0504D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504D"/>
          <w:sz w:val="28"/>
          <w:szCs w:val="24"/>
        </w:rPr>
      </w:pPr>
      <w:r>
        <w:rPr>
          <w:rFonts w:cs="Times New Roman" w:ascii="Times New Roman" w:hAnsi="Times New Roman"/>
          <w:color w:val="C0504D"/>
          <w:sz w:val="28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лава администрац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рянского района                                                                       А.А. Прон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  <w:t>Заместитель главы администрации                                          В.Б. Шелеп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6"/>
        </w:rPr>
        <w:t>Заместитель главы администрации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  <w:t>начальник финансового управления                                        С.Н. Воронц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6"/>
        </w:rPr>
        <w:t>Заместитель главы администрации                                          В.Г. Чер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  <w:t>Главный бухгалтер отдела бухгалтер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  <w:t>учета и отчетности                                                                     Е.Н. Чуви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6"/>
        </w:rPr>
      </w:pPr>
      <w:r>
        <w:rPr>
          <w:rFonts w:cs="Times New Roman" w:ascii="Times New Roman" w:hAnsi="Times New Roman"/>
          <w:color w:val="FFFFFF"/>
          <w:sz w:val="28"/>
          <w:szCs w:val="26"/>
        </w:rPr>
        <w:t>Начальник отдела юридической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FFFF"/>
          <w:sz w:val="28"/>
          <w:szCs w:val="26"/>
        </w:rPr>
        <w:t xml:space="preserve">кадровой работы                                                                         Е.А. Атрошенко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  <w:t>Медведева Н.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rFonts w:cs="Times New Roman" w:ascii="Times New Roman" w:hAnsi="Times New Roman"/>
          <w:color w:val="FFFFFF"/>
          <w:sz w:val="20"/>
          <w:szCs w:val="20"/>
        </w:rPr>
        <w:t>94-17-05</w:t>
      </w:r>
    </w:p>
    <w:sectPr>
      <w:type w:val="nextPage"/>
      <w:pgSz w:w="11906" w:h="16838"/>
      <w:pgMar w:left="1701" w:right="850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21:00Z</dcterms:created>
  <dc:creator>чумин</dc:creator>
  <dc:description/>
  <dc:language>en-US</dc:language>
  <cp:lastModifiedBy>fiт</cp:lastModifiedBy>
  <cp:lastPrinted>2025-11-17T14:34:00Z</cp:lastPrinted>
  <dcterms:modified xsi:type="dcterms:W3CDTF">2025-11-17T13:21:00Z</dcterms:modified>
  <cp:revision>2</cp:revision>
  <dc:subject/>
  <dc:title/>
</cp:coreProperties>
</file>